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21968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896484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218443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033519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379001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154816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